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511832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020147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8016089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0446287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1753537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50492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49486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