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707968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8994919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3035161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23547428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12471162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301156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5641398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