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79987744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43719733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04539738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192842258"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6133483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54403066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074543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