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8814426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9913746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1224558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6092715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2589801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110014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93591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