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59609772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4418479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82915611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3730323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9813641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41927448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087600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