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381665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932097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2023979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9770754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3857877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046546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52465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