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3046883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3031887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0408975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5743270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7771036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520066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31006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