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99606532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96371731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2215204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91129773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84549463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4151765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60484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