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5387420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1685997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8045171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4257848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16968001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409253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90776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