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2856403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9192114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1188637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7652571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0923497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435256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36466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