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3310871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68020"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0468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797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