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44401624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5168123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16311029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01845297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4773024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26953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76230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