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9115274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44658720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4211168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1278846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81309162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05403330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6062620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