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5421750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8691818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1776567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3478239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8561135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607045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87364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