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3943250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184336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9173721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4568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4978562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498941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84404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