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2456061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9424449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937799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8229221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9465553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02456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343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