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2015129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1219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60722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