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0753490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0970009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590342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3607725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0279384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1271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425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