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7760837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1345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68694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