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19642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5403098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1566040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5289873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449987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34423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817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