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149364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3877189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4634526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8369883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9526202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6768910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64772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