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2261013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3772376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936927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01490220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5624909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0702714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303554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