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8403007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6040623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8084732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957356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9218620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1174412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16496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