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09607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26695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