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760453107"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910492820"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573696996"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864687282"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850706824"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1324352072"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861597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