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3765902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8543775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6022954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8494346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8593933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5562823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44834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