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5433656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49355807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9475447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0393962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2282405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0591990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332511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