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51702805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8638522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03902395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7676109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61760950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54630133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483300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