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891048213"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2013796182"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760718309"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447659040"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471738369"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453872391"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6480239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