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897038060"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2068181727"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48917378"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519174779"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537475155"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47868540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7864212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