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4867104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2213575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6720267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2101636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3917312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257344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48607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