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3651927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340136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055849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364507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88189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977524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68395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