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3644016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93458185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48726420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275471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6634978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8652729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75222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