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3773228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378611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4560144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9592790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0264210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181529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28144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