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191076234"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59338422"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423537983"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539445811"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923159766"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62183312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20242614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