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8487162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221669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8590056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4084873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3746775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403900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2229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