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67229206"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565271491"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683830135"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842702300"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815284489"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66742530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7696563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