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93050172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5296735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89837997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45243273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9678049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7810086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145202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