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279074175"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731125340"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346109911"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318700841"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409759748"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1045401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5714514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