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0338273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276858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7496028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9997653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3559193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972749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374218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