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21548392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32515703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56238578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58794352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43871734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0403902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0277069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