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97357395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0305360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8761133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0648403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7515293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97692319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59814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