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265791214"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10477521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1349206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0503214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1831425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04878991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6597783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