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6074254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020285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4297072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0712032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2645659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2950677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68170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