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11868795"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10254625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94330839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714455567"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677557521"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59969813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6419909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