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1185970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0690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05358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181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