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6265609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693363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