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664123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8402745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5127068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002131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0414735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6694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396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