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0344199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989652"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384960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23918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