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471552"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14550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