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08557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49970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