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4602171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263500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789327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507570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7070329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3547152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2246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