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4749432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920325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1816229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4781383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2073149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954790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26303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