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600062481"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002209344"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218700699"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850180100"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729613283"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17480918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6185793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