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3941283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1334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6836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